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евое государственное бюджетное обще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Тинская  школа-интерна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адаптирован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правление «Учение с увлечение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Чтение с увлечение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6, 7, 8-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  2024-2025  учебный год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ла  программу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коловаТатьяна Петровна, учитель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вой квалификационной категор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.Тинско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2024 год</w:t>
      </w:r>
    </w:p>
    <w:p>
      <w:pPr>
        <w:pStyle w:val="Normal"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чая адаптированная  программа внеурочной деятельности по направлению учение с увлечением «Чтение с увлечением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в соответствии с требованиями  федерального государственного образовательного стандарта образования обучающихся с умственной отсталостью (интеллектуальными нарушениями), на основе адаптированной основной  общеобразовательной программы образования обучающихся с умственной отсталостью (интеллектуальными  нарушениями) КГБОУ «Тинская школа-интернат» и предназначена для учащихся 6,7,</w:t>
      </w:r>
      <w:r>
        <w:rPr>
          <w:rFonts w:cs="Times New Roman" w:ascii="Times New Roman" w:hAnsi="Times New Roman"/>
          <w:b/>
          <w:sz w:val="28"/>
          <w:szCs w:val="28"/>
        </w:rPr>
        <w:t xml:space="preserve">8-9 класса </w:t>
      </w:r>
      <w:r>
        <w:rPr>
          <w:rFonts w:cs="Times New Roman" w:ascii="Times New Roman" w:hAnsi="Times New Roman"/>
          <w:sz w:val="28"/>
          <w:szCs w:val="28"/>
        </w:rPr>
        <w:t>с легкой умственной отсталостью (интеллектуальными нарушениями) (вариант 1).</w:t>
      </w:r>
    </w:p>
    <w:p>
      <w:pPr>
        <w:pStyle w:val="NoSpacing"/>
        <w:ind w:firstLine="708"/>
        <w:jc w:val="both"/>
        <w:rPr/>
      </w:pPr>
      <w:r>
        <w:rPr>
          <w:rFonts w:eastAsia="Times New Roman"/>
          <w:sz w:val="28"/>
          <w:szCs w:val="28"/>
        </w:rPr>
        <w:t>Данная р</w:t>
      </w:r>
      <w:r>
        <w:rPr>
          <w:rFonts w:eastAsia="Times New Roman"/>
          <w:spacing w:val="-1"/>
          <w:sz w:val="28"/>
          <w:szCs w:val="28"/>
        </w:rPr>
        <w:t>а</w:t>
      </w:r>
      <w:r>
        <w:rPr>
          <w:rFonts w:eastAsia="Times New Roman"/>
          <w:sz w:val="28"/>
          <w:szCs w:val="28"/>
        </w:rPr>
        <w:t>бочая пр</w:t>
      </w:r>
      <w:r>
        <w:rPr>
          <w:rFonts w:eastAsia="Times New Roman"/>
          <w:spacing w:val="1"/>
          <w:sz w:val="28"/>
          <w:szCs w:val="28"/>
        </w:rPr>
        <w:t>о</w:t>
      </w:r>
      <w:r>
        <w:rPr>
          <w:rFonts w:eastAsia="Times New Roman"/>
          <w:sz w:val="28"/>
          <w:szCs w:val="28"/>
        </w:rPr>
        <w:t>грамма ра</w:t>
      </w:r>
      <w:r>
        <w:rPr>
          <w:rFonts w:eastAsia="Times New Roman"/>
          <w:spacing w:val="-2"/>
          <w:sz w:val="28"/>
          <w:szCs w:val="28"/>
        </w:rPr>
        <w:t>з</w:t>
      </w:r>
      <w:r>
        <w:rPr>
          <w:rFonts w:eastAsia="Times New Roman"/>
          <w:sz w:val="28"/>
          <w:szCs w:val="28"/>
        </w:rPr>
        <w:t>ра</w:t>
      </w:r>
      <w:r>
        <w:rPr>
          <w:rFonts w:eastAsia="Times New Roman"/>
          <w:spacing w:val="-1"/>
          <w:sz w:val="28"/>
          <w:szCs w:val="28"/>
        </w:rPr>
        <w:t>б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1"/>
          <w:sz w:val="28"/>
          <w:szCs w:val="28"/>
        </w:rPr>
        <w:t>та</w:t>
      </w:r>
      <w:r>
        <w:rPr>
          <w:rFonts w:eastAsia="Times New Roman"/>
          <w:sz w:val="28"/>
          <w:szCs w:val="28"/>
        </w:rPr>
        <w:t>на на основе след</w:t>
      </w:r>
      <w:r>
        <w:rPr>
          <w:rFonts w:eastAsia="Times New Roman"/>
          <w:spacing w:val="-2"/>
          <w:sz w:val="28"/>
          <w:szCs w:val="28"/>
        </w:rPr>
        <w:t>у</w:t>
      </w:r>
      <w:r>
        <w:rPr>
          <w:rFonts w:eastAsia="Times New Roman"/>
          <w:sz w:val="28"/>
          <w:szCs w:val="28"/>
        </w:rPr>
        <w:t>ющих но</w:t>
      </w:r>
      <w:r>
        <w:rPr>
          <w:rFonts w:eastAsia="Times New Roman"/>
          <w:spacing w:val="1"/>
          <w:sz w:val="28"/>
          <w:szCs w:val="28"/>
        </w:rPr>
        <w:t>р</w:t>
      </w:r>
      <w:r>
        <w:rPr>
          <w:rFonts w:eastAsia="Times New Roman"/>
          <w:sz w:val="28"/>
          <w:szCs w:val="28"/>
        </w:rPr>
        <w:t>ма</w:t>
      </w:r>
      <w:r>
        <w:rPr>
          <w:rFonts w:eastAsia="Times New Roman"/>
          <w:spacing w:val="-2"/>
          <w:sz w:val="28"/>
          <w:szCs w:val="28"/>
        </w:rPr>
        <w:t>т</w:t>
      </w:r>
      <w:r>
        <w:rPr>
          <w:rFonts w:eastAsia="Times New Roman"/>
          <w:sz w:val="28"/>
          <w:szCs w:val="28"/>
        </w:rPr>
        <w:t>ивных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кументо</w:t>
      </w:r>
      <w:r>
        <w:rPr>
          <w:rFonts w:eastAsia="Times New Roman"/>
          <w:spacing w:val="-2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>:</w:t>
      </w:r>
    </w:p>
    <w:p>
      <w:pPr>
        <w:pStyle w:val="NoSpacing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Федерального Закона «Об образовании в  Российской Федерации» от 29 декабря 2012 г. № 273-ФЗ; </w:t>
      </w:r>
    </w:p>
    <w:p>
      <w:pPr>
        <w:pStyle w:val="NoSpacing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Приказа  Министерства образования и науки РФ от 19 декабря 2014 г. № 1599 “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”;</w:t>
      </w:r>
    </w:p>
    <w:p>
      <w:pPr>
        <w:pStyle w:val="NoSpacing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Приказ Министерства просвещения РФ от 24 ноября 2022 г. № 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</w:t>
      </w:r>
    </w:p>
    <w:p>
      <w:pPr>
        <w:pStyle w:val="NoSpacing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Постановления Главного государственного санитарного врача РФ от 28 сентября 2020 г. №28 «Об утверждении санитарных правил СП 2.4.3648-20 «Санитарно-эпидемические требования к организациям воспитания и обучения, отдыха и оздоровления детей и молодежи»;</w:t>
      </w:r>
    </w:p>
    <w:p>
      <w:pPr>
        <w:pStyle w:val="NoSpacing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 Адаптированной основной общеобразовательной программы образования обучающихся с умственной отсталостью (интеллектуальными нарушениями)  КГБОУ «Тинская школа – интернат» вариант 1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стоящее время к числу наиболее актуальных вопросов образования относится воспитание свободной, творческой, инициативной, ответственной и саморазвивающейся личност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ейшим объектом познания в школе должен быть человек, его мировосприятие, отношение к самому себе, окружающим людям, к природе. 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общение детей к духовным богатствам человечества будет способствовать формированию гармоничной, творческой личности будущего человека, способной к сопереживанию, распознаванию добра и зла, доброжелательному отношению ко всему окружающему, овладению своими эмоциями и чувствами, пониманию величия человеческой жизни и умению найти своё место в н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ктуальность и социальная значимость данной программы состоят в том, что он призван помочь растущему человеку в постижении норм человеческих отношений и на их основе искать путь самовоспитания, саморазвития. Курс предполагает активное включение в творческий процесс учащихся, родителей, учителей, классных руководител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ктическая значимость данной программы  состоит в том, что отношение к окружающей действительности формируется в совместной деятельности учителя и учащихся, «выращиваются» нормы нравственного поведения. 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рамма общекультурного развития образовательного учреждения содержит теоретические положения по формированию целостной образовательной среды и целостного пространства духовно-нравственного развития умственно отсталого школьника, определяемого как уклад школьной жизни интегрированного в урочную, внеурочную, внешкольную, семейную деятельность учащихс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внеурочной деятельности ориентировано на воспитание у обучающегося способности к эстетическому самоопределению через художественное творчество. Основой общекультурного воспитания является искусство.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расширение общего и художественного кругозора обучающихся, общей культуры, обогащение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эстетических чувств и развитие художественного вкуса; развитие у школьников творческих способностей, фантазии, воображения через знакомство с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различными областями искусства: изобразительное искусство, музыкальное искусство, театральное искусство, литературное искусство; формирование способности формулировать собственные эстетические предпочтения;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редставлений о душевной и физической красоте человека;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эстетических идеалов, чувства прекрасного; умение видеть красоту природы,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труда и творчества; формирование начальных представлений об искусстве народов России;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развитие интереса к чтению, произведениям искусства, детским спектаклям, концертам,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выставкам, музыке; формирование стремления к опрятному внешнему виду;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отрицательного отношения к некрасивым поступкам и неряшливости.</w:t>
      </w:r>
    </w:p>
    <w:p>
      <w:pPr>
        <w:pStyle w:val="Style16"/>
        <w:shd w:fill="FFFFFF" w:val="clear"/>
        <w:spacing w:before="0" w:after="150"/>
        <w:ind w:firstLine="708"/>
        <w:jc w:val="both"/>
        <w:rPr/>
      </w:pPr>
      <w:r>
        <w:rPr>
          <w:sz w:val="28"/>
          <w:szCs w:val="28"/>
        </w:rPr>
        <w:t>Всегда велась и ведется серьезная работа по привлечению внимания к проблемам чтения. Сегодня отмечается снижение интереса к чтению у детей. Перед учителем стоит задача - построить учебно-воспитательный процесс таким образом, чтобы общество получало культурных, нравственных, и социально активных граждан, для которых умение и стремление учиться должны стать устойчивыми качествами личности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Цели программы: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Обогащение внутреннего мира ребенка через книгу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Повышение уровня читательского интереса у учащихся с ОВЗ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Развитие навыков чтения, как вида речевой деятельности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Подготовить детей к восприятию словесного искусства, которое раскрывает перед читателями богатство окружающего мира и человеческих отношений, рождает чувство гармонии и красоты, учит понимать прекрасное в жизни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Формирование эколого- валеологических компетенций на уроках внеклассного чтения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граммы;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Развивать у детей способность полноценно воспринимать художественное произведение, сопереживать героям, эмоционально откликаться на прочитанное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Формировать умения воссоздать художественные образы литературного произведения, развивать воображение учащегося, воспитывать художественный вкус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Совершенствовать все виды речевой деятельности (аудирование, чтение, говорение, письмо)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Прививать любовь к чтению книг, развивать навыки самостоятельного чтения, желание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еодолевать трудности чтения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Расширение знаний о литературных произведениях.</w:t>
      </w:r>
    </w:p>
    <w:p>
      <w:pPr>
        <w:pStyle w:val="Style16"/>
        <w:shd w:fill="FFFFFF" w:val="clear"/>
        <w:spacing w:before="0" w:after="150"/>
        <w:rPr/>
      </w:pPr>
      <w:r>
        <w:rPr>
          <w:sz w:val="28"/>
          <w:szCs w:val="28"/>
        </w:rPr>
        <w:t>- Формирование первичных представлений о произведениях русских, зарубежных и</w:t>
      </w:r>
    </w:p>
    <w:p>
      <w:pPr>
        <w:pStyle w:val="Style16"/>
        <w:shd w:fill="FFFFFF" w:val="clear"/>
        <w:spacing w:before="0" w:after="150"/>
        <w:rPr/>
      </w:pPr>
      <w:r>
        <w:rPr>
          <w:sz w:val="28"/>
          <w:szCs w:val="28"/>
        </w:rPr>
        <w:t>писателей Красноярского края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Воспитание бережного отношения к книг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грамме особое внимание уделяется формирование навыка «Молчаливого чтения», чтения «про себя». Л.С. Выготский писал, что при таком чтении понимание прочитанного лучш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ой предусмотрено развитие самостоятельного творческого опыта школьников. Это творчество помогает ученику оценить художественное произведение.</w:t>
      </w:r>
    </w:p>
    <w:p>
      <w:pPr>
        <w:pStyle w:val="Normal1"/>
        <w:spacing w:lineRule="auto" w:line="276"/>
        <w:jc w:val="both"/>
        <w:rPr>
          <w:rFonts w:ascii="Times New Roman" w:hAnsi="Times New Roman" w:cs="Times New Roman"/>
          <w:i/>
          <w:i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A"/>
          <w:sz w:val="28"/>
          <w:szCs w:val="28"/>
          <w:lang w:val="ru-RU"/>
        </w:rPr>
        <w:t>Принципы проведения занятий:</w:t>
      </w:r>
    </w:p>
    <w:p>
      <w:pPr>
        <w:pStyle w:val="Normal1"/>
        <w:spacing w:lineRule="auto" w:line="276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Безопасность. Создание атмосферы доброжелательности.</w:t>
      </w:r>
    </w:p>
    <w:p>
      <w:pPr>
        <w:pStyle w:val="Normal1"/>
        <w:spacing w:lineRule="auto" w:line="276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Преемственность. Каждый следующий этап базируется на уже сформированных навыках.</w:t>
      </w:r>
    </w:p>
    <w:p>
      <w:pPr>
        <w:pStyle w:val="Normal1"/>
        <w:spacing w:lineRule="auto" w:line="276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Сочетание статичного и динамичного положения детей.</w:t>
      </w:r>
    </w:p>
    <w:p>
      <w:pPr>
        <w:pStyle w:val="Normal1"/>
        <w:spacing w:lineRule="auto" w:line="276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Учет возрастных особенностей.</w:t>
      </w:r>
    </w:p>
    <w:p>
      <w:pPr>
        <w:pStyle w:val="Normal1"/>
        <w:spacing w:lineRule="auto" w:line="276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Сочетание индивидуальных и групповых форм работы.</w:t>
      </w:r>
    </w:p>
    <w:p>
      <w:pPr>
        <w:pStyle w:val="Normal1"/>
        <w:spacing w:lineRule="auto" w:line="276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Связь теории с практикой.</w:t>
      </w:r>
    </w:p>
    <w:p>
      <w:pPr>
        <w:pStyle w:val="Normal1"/>
        <w:spacing w:lineRule="auto" w:line="276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Доступность и наглядность.</w:t>
      </w:r>
    </w:p>
    <w:p>
      <w:pPr>
        <w:pStyle w:val="Normal1"/>
        <w:spacing w:lineRule="auto" w:line="276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Включение в активную жизненную позицию.</w:t>
      </w:r>
    </w:p>
    <w:p>
      <w:pPr>
        <w:pStyle w:val="Normal1"/>
        <w:spacing w:lineRule="auto" w:line="276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Рефлексия. Совместное обсуждение понятого на занят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A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более эффективные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ормы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занятиях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 Symbol" w:ascii="Times New Roman" w:hAnsi="Times New Roman"/>
          <w:sz w:val="28"/>
          <w:szCs w:val="28"/>
          <w:lang w:eastAsia="ru-RU"/>
        </w:rPr>
        <w:t>*</w:t>
      </w:r>
      <w:r>
        <w:rPr>
          <w:rFonts w:cs="Segoe UI Symbol" w:ascii="Segoe UI Symbol" w:hAnsi="Segoe UI Symbol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сценированные представл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 Symbol" w:ascii="Times New Roman" w:hAnsi="Times New Roman"/>
          <w:sz w:val="28"/>
          <w:szCs w:val="28"/>
          <w:lang w:eastAsia="ru-RU"/>
        </w:rPr>
        <w:t>*</w:t>
      </w:r>
      <w:r>
        <w:rPr>
          <w:rFonts w:cs="Segoe UI Symbol" w:ascii="Segoe UI Symbol" w:hAnsi="Segoe UI Symbol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тературные викторины, ребусы, кроссворды, сканворд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 Symbol" w:ascii="Times New Roman" w:hAnsi="Times New Roman"/>
          <w:sz w:val="28"/>
          <w:szCs w:val="28"/>
          <w:lang w:eastAsia="ru-RU"/>
        </w:rPr>
        <w:t>*</w:t>
      </w:r>
      <w:r>
        <w:rPr>
          <w:rFonts w:cs="Segoe UI Symbol" w:ascii="Segoe UI Symbol" w:hAnsi="Segoe UI Symbol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ектная деятельность учащихс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 Symbol" w:ascii="Times New Roman" w:hAnsi="Times New Roman"/>
          <w:sz w:val="28"/>
          <w:szCs w:val="28"/>
          <w:lang w:eastAsia="ru-RU"/>
        </w:rPr>
        <w:t>*</w:t>
      </w:r>
      <w:r>
        <w:rPr>
          <w:rFonts w:cs="Segoe UI Symbol" w:ascii="Segoe UI Symbol" w:hAnsi="Segoe UI Symbol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кламац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* публичные выступления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Межпредметная связь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ежпредметные связи осуществляются с такими дисциплинами, как: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русский язык и чтение (расширение и обогащение словаря, развитие речевого содержания, высокой культуры речи)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естествознание и география (человек и его взаимоотношения с окружающей средой)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основы социального мира (обогащает представление об окружающем мире)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изобразительное искусство и музыка (дает возможность выразить свои эмоции и чувства)</w:t>
      </w:r>
    </w:p>
    <w:p>
      <w:pPr>
        <w:pStyle w:val="Style16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P40"/>
        <w:shd w:fill="FFFFFF" w:val="clear"/>
        <w:spacing w:lineRule="atLeast" w:line="240" w:before="0" w:after="0"/>
        <w:ind w:left="284" w:right="9" w:hanging="0"/>
        <w:contextualSpacing/>
        <w:jc w:val="center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P40"/>
        <w:shd w:fill="FFFFFF" w:val="clear"/>
        <w:spacing w:lineRule="atLeast" w:line="240" w:before="0" w:after="0"/>
        <w:ind w:left="284" w:right="9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40"/>
        <w:shd w:fill="FFFFFF" w:val="clear"/>
        <w:spacing w:lineRule="atLeast" w:line="240" w:before="0" w:after="0"/>
        <w:ind w:left="284" w:right="9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40"/>
        <w:shd w:fill="FFFFFF" w:val="clear"/>
        <w:spacing w:lineRule="atLeast" w:line="240" w:before="0" w:after="0"/>
        <w:ind w:left="284" w:right="9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результаты освоения программы</w:t>
      </w:r>
    </w:p>
    <w:p>
      <w:pPr>
        <w:pStyle w:val="P40"/>
        <w:shd w:fill="FFFFFF" w:val="clear"/>
        <w:spacing w:lineRule="atLeast" w:line="240" w:before="0" w:after="0"/>
        <w:ind w:left="284" w:right="9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 xml:space="preserve">6 класс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: </w:t>
      </w:r>
    </w:p>
    <w:p>
      <w:pPr>
        <w:pStyle w:val="Default"/>
        <w:rPr/>
      </w:pPr>
      <w:r>
        <w:rPr>
          <w:sz w:val="28"/>
          <w:szCs w:val="28"/>
        </w:rPr>
        <w:t xml:space="preserve">- обращаться к художественной книге как к источнику эстетического наслаждения; к справочной и энциклопедической как источнику получения информац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е: </w:t>
      </w:r>
    </w:p>
    <w:p>
      <w:pPr>
        <w:pStyle w:val="Default"/>
        <w:spacing w:before="0" w:after="218"/>
        <w:rPr/>
      </w:pPr>
      <w:r>
        <w:rPr>
          <w:sz w:val="28"/>
          <w:szCs w:val="28"/>
        </w:rPr>
        <w:t xml:space="preserve">- самостоятельно работать с учебником как источником получения информации; </w:t>
      </w:r>
    </w:p>
    <w:p>
      <w:pPr>
        <w:pStyle w:val="Default"/>
        <w:rPr/>
      </w:pPr>
      <w:r>
        <w:rPr>
          <w:sz w:val="28"/>
          <w:szCs w:val="28"/>
        </w:rPr>
        <w:t xml:space="preserve">- осуществлять поиск необходимой информации для выполнения заданий на основе алфавитного каталога; в справочной литературе, с помощью родителей и друз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: </w:t>
      </w:r>
    </w:p>
    <w:p>
      <w:pPr>
        <w:pStyle w:val="Default"/>
        <w:rPr/>
      </w:pPr>
      <w:r>
        <w:rPr>
          <w:sz w:val="28"/>
          <w:szCs w:val="28"/>
        </w:rPr>
        <w:t xml:space="preserve">- составлять рассказ о книге на основе аннотации и содержания; 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color w:val="000000"/>
          <w:sz w:val="24"/>
          <w:szCs w:val="24"/>
          <w:lang w:eastAsia="ru-RU"/>
        </w:rPr>
      </w:pPr>
      <w:r>
        <w:rPr>
          <w:rFonts w:cs="Symbol" w:ascii="Symbol" w:hAnsi="Symbol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219"/>
        <w:rPr/>
      </w:pPr>
      <w:r>
        <w:rPr>
          <w:rFonts w:cs="Symbol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Symbol" w:ascii="Symbol" w:hAnsi="Symbol"/>
          <w:color w:val="000000"/>
          <w:sz w:val="28"/>
          <w:szCs w:val="28"/>
          <w:lang w:eastAsia="ru-RU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о составлять аннотацию; </w:t>
      </w:r>
    </w:p>
    <w:p>
      <w:pPr>
        <w:pStyle w:val="Normal"/>
        <w:autoSpaceDE w:val="false"/>
        <w:spacing w:lineRule="auto" w:line="240" w:before="0" w:after="21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амостоятельно заполнять каталожную карточку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ользоваться алфавитным тематическим каталогом для поиска книг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7 класс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Личностные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осознание роли книги в мировой литературе; умение рассматривать книгу как нравственную, историческую, эстетическую ценност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етапредметные: </w:t>
      </w:r>
    </w:p>
    <w:p>
      <w:pPr>
        <w:pStyle w:val="Normal"/>
        <w:autoSpaceDE w:val="false"/>
        <w:spacing w:lineRule="auto" w:line="240" w:before="0" w:after="2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осуществлять поиск необходимой информации для выполнения заданий на основе алфавитного каталога; в справочной литературе, с помощью родителей и друзей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ользоваться справочной и энциклопедической литературо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едметные: </w:t>
      </w:r>
    </w:p>
    <w:p>
      <w:pPr>
        <w:pStyle w:val="Normal"/>
        <w:autoSpaceDE w:val="false"/>
        <w:spacing w:lineRule="auto" w:line="240" w:before="0" w:after="21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ориентироваться в книге по названию, оглавлению, отличать сборник произведений от авторской книги, самостоятельно осуществлять поиск книги в библиотеке по заданному параметру, по собственному желанию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амостоятельно пользоваться алфавитными и тематическими каталог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8-9 класс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Личностные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осознание роли книги в мировой литературе; умение рассматривать книгу как нравственную, историческую, эстетическую ценност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етапредметные: </w:t>
      </w:r>
    </w:p>
    <w:p>
      <w:pPr>
        <w:pStyle w:val="Normal"/>
        <w:autoSpaceDE w:val="false"/>
        <w:spacing w:lineRule="auto" w:line="240" w:before="0" w:after="2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амостоятельно работать с учебником как источником получения информации; </w:t>
      </w:r>
    </w:p>
    <w:p>
      <w:pPr>
        <w:pStyle w:val="Normal"/>
        <w:autoSpaceDE w:val="false"/>
        <w:spacing w:lineRule="auto" w:line="240" w:before="0" w:after="2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осуществлять поиск необходимой информации для выполнения заданий на основе алфавитного каталога; в справочной литературе, с помощью родителей и друзей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ользоваться справочной и энциклопедической литературо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едметные: </w:t>
      </w:r>
    </w:p>
    <w:p>
      <w:pPr>
        <w:pStyle w:val="Normal"/>
        <w:autoSpaceDE w:val="false"/>
        <w:spacing w:lineRule="auto" w:line="240" w:before="0" w:after="2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ориентироваться в книге по названию, оглавлению, отличать сборник произведений от авторской книги, самостоятельно осуществлять поиск книги в библиотеке по заданному параметру, по собственному желанию; </w:t>
      </w:r>
    </w:p>
    <w:p>
      <w:pPr>
        <w:pStyle w:val="Normal"/>
        <w:autoSpaceDE w:val="false"/>
        <w:spacing w:lineRule="auto" w:line="240" w:before="0" w:after="2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амостоятельно составлять отзыв на книгу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амостоятельно пользоваться алфавитными и тематическими каталогам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  программы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ая программа составлена с учетом возрастных и психофизиологических особенностей развития учащихся 6, 7 и 8-9 класса, уровня их знаний и умений. 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рохождения программы и планирование количества часов – 1час в неделю, реализуется в первом полугодии. При тематическом планировании учитываются потребности и учебно - воспитательная работа в школ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весь курс программы отводится 17 часов в 6 классе, 17 часов в 7 классе, 17 часов в 8-9 классе.</w:t>
      </w:r>
    </w:p>
    <w:tbl>
      <w:tblPr>
        <w:tblW w:w="904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1875"/>
      </w:tblGrid>
      <w:tr>
        <w:trPr>
          <w:trHeight w:val="202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курса внеурочной деятельности 6 клас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>
          <w:trHeight w:val="25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равствуй книга! Ознакомление с курсом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скурсия в школьную библиотеку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РК</w:t>
            </w:r>
          </w:p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П.Астафьев «Бабушка с малиной». Знакомство с рассказом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казы и сказки о животных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ш кинозал. Просмотр мультипликационных фильмов 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тешествие в страну сказок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имы ждала, ждала природа. Чтение произведений о зиме. Конкурс чтецов стихотворений о зиме и праздновании Нового год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юблю природу русскую. Стихотворения о родной природ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знь дана на добрые дел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на идет! Весне дорогу! Весна в творчестве русских поэтов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ВОВ в детской литератур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курс стихотворений «Строки опаленные войной!». Наш кинозал. Просмотр фильма о ВОВ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«Книга – надёжный товарищ и друг» (буклет - совет). Читательская конференция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7 ч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4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1875"/>
      </w:tblGrid>
      <w:tr>
        <w:trPr>
          <w:trHeight w:val="202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курса внеурочной деятельности 7 клас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>
          <w:trHeight w:val="25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равствуй книга! Ознакомление с курсом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скурсия в поселковую библиотеку. Знакомство с ассортиментом детской литературы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РК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П.Астафьев «Гуси в полынье». Знакомство с рассказом. Читательская игра по рассказу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родная мудрость. Фольклор. Потешки, пословицы, считалки, скороговор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льклорные игры «Считалочки», «Карусель», «Вороны-воробьи». Творческая работа «Сочини загадку»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тешествие в страну сказов П.Бажо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ш кинозал. Просмотр мультипликационного фильма «Хозяйка медной горы»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ихи  о зиме русских поэтов. Конкурс чтецов стихотворений о зиме и праздновании Нового год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ихи о родине «С чего начинается Родина»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казы и сказки Е.Пермя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на в творчестве русских поэтов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ВОВ в детской литератур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курс стихотворений «Строки опаленные войной!». Наш кинозал. Просмотр фильма о ВОВ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ект «Моя любимая книга» (буклет - совет). Читательская конференция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7 ч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4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1875"/>
      </w:tblGrid>
      <w:tr>
        <w:trPr>
          <w:trHeight w:val="202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курса внеурочной деятельности 8-9 клас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>
          <w:trHeight w:val="25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нига – верный помощник! Ознакомление с курсом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скурсия в поселковую библиотеку. Знакомство с ассортиментом детской литературы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РК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П.Астафьев «Последний поклон». Знакомство с рассказом. Читательская игра по рассказу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родная мудрость. Фольклор. Потешки, пословицы, считалки, скороговор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льклорные игры «Старинные считалки», «Горелочки с платочком», «Верёвочка». Творческая работа «Сочини загадку»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тешествие в страну сказов П.Бажо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ш кинозал. Просмотр мультипликационного фильма «Каменный цветок»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ихи  о зиме русских поэтов. Конкурс чтецов стихотворений о зиме и праздновании Нового год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ихи о родине «В краю родном…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сказы  Ю.И.Коваль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на в творчестве русских поэтов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ВОВ в детской литератур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курс стихотворений «Строки опаленные войной!». Наш кинозал. Просмотр фильма о ВОВ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ект «Моя любимая книга» (буклет - совет). Читательская конференция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7 ч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</w:t>
      </w:r>
      <w:r>
        <w:rPr/>
        <w:t xml:space="preserve"> класс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3402"/>
        <w:gridCol w:w="2835"/>
        <w:gridCol w:w="1984"/>
        <w:gridCol w:w="1134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ы организации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ид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равствуй книга! Ознакомление с курс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екстами. Смысловое чтение произведений. Работа с опросник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скурсия в школьную библиотеку. Знакомство с ассортиментом детской лит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реча с педагогом- библиотекарем,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зордетской литературы. Создание фотоальбо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Творческая: создание коллектив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П.Астафьев «Бабушка с малиной». Знакомство с рассказ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екстами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вое чтение произве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казы и сказки о живот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екстами. Урок конференция о прочитан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Рассуждения от прочитан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Наш кинозал. Просмотр мультипликационного фильма «Кашта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, обсуждение мульт.филь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Рассуждения просмотренного фил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тешествие в страну сказ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вая работа с текстами. Инсценеровка сказ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ая деятельность, театрализация сказ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Наш кинозал. Просмотр мультипликационного фильма «Конек-горбуно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, обсуждение мульт.филь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Рассуждения просмотренного фил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ы ждала, ждала природа. Чтение произведений о зиме. Конкурс чтецов стихотворений о зиме и праздновании Нового г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произведений. Заучивание понравившихся стихотворений наизусть. Деклам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сматривают книги. </w:t>
            </w:r>
          </w:p>
          <w:p>
            <w:pPr>
              <w:pStyle w:val="Default"/>
              <w:rPr/>
            </w:pPr>
            <w:r>
              <w:rPr/>
              <w:t xml:space="preserve">Слушают чтение учителя, обсуждают прочитанное. </w:t>
            </w:r>
          </w:p>
          <w:p>
            <w:pPr>
              <w:pStyle w:val="Default"/>
              <w:rPr/>
            </w:pPr>
            <w:r>
              <w:rPr/>
              <w:t xml:space="preserve">Прослушивают аудиозапись произвед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лю природу русскую. Стихотворения о родной приро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ений. Заучивание понравившихся стихотворений наизусть. Деклам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ушают чтение учителя, обсуждают прочитанное. </w:t>
            </w:r>
          </w:p>
          <w:p>
            <w:pPr>
              <w:pStyle w:val="Default"/>
              <w:rPr/>
            </w:pPr>
            <w:r>
              <w:rPr/>
              <w:t xml:space="preserve">Прослушивают аудиозапись произведения. </w:t>
            </w:r>
          </w:p>
          <w:p>
            <w:pPr>
              <w:pStyle w:val="Normal"/>
              <w:shd w:fill="FFFFFF" w:val="clear"/>
              <w:spacing w:before="0" w:after="150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дана на добрые де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амостоятельно выбирать интересующую книгу; уметь работать с книгой; оценивать поведение героев, формировать свою этическую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сматривают книги. </w:t>
            </w:r>
          </w:p>
          <w:p>
            <w:pPr>
              <w:pStyle w:val="Default"/>
              <w:rPr/>
            </w:pPr>
            <w:r>
              <w:rPr/>
              <w:t xml:space="preserve">Слушают чтение учителя, обсуждают прочитанное. </w:t>
            </w:r>
          </w:p>
          <w:p>
            <w:pPr>
              <w:pStyle w:val="Default"/>
              <w:rPr/>
            </w:pPr>
            <w:r>
              <w:rPr/>
              <w:t xml:space="preserve">Прослушивают аудиозапись произведения. 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 произведе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на идет! Весне дорогу! Весна в творчестве русских поэ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этическая гостин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сматривают книги. </w:t>
            </w:r>
          </w:p>
          <w:p>
            <w:pPr>
              <w:pStyle w:val="Default"/>
              <w:rPr/>
            </w:pPr>
            <w:r>
              <w:rPr/>
              <w:t xml:space="preserve">Слушают чтение учителя, обсуждают прочитанное. </w:t>
            </w:r>
          </w:p>
          <w:p>
            <w:pPr>
              <w:pStyle w:val="Default"/>
              <w:rPr/>
            </w:pPr>
            <w:r>
              <w:rPr/>
              <w:t xml:space="preserve">Прослушивают аудиозапись произведения. 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 произведениям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ВОВ в детской литературе. Наш кинозал. Просмотр фильма о В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с текстами. Рассказы о Великой Отечественной войне. Просмотр, обсуждение мульт.фильм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Частично-поисковая работа. Познавательная деятельность. Рассуждения просмотренного фил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курс стихотворений «Строки опаленные войной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этическая гостин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ушают чтение учителя, обсуждают прочитанное. </w:t>
            </w:r>
          </w:p>
          <w:p>
            <w:pPr>
              <w:pStyle w:val="Default"/>
              <w:rPr/>
            </w:pPr>
            <w:r>
              <w:rPr/>
              <w:t>Прослушивают аудиозапись произведения. Декламация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 произведе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«Книга – надёжный товарищ и друг» (буклет - сов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 информации для буклета. Творческая работа по оформлению букл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Частично-поисков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занятие. Читательская конференц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викторины, разгадывание ребусов, кроссвор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Рефлек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7</w:t>
      </w:r>
      <w:r>
        <w:rPr/>
        <w:t xml:space="preserve"> класс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3402"/>
        <w:gridCol w:w="2835"/>
        <w:gridCol w:w="1984"/>
        <w:gridCol w:w="1134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ы организации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ид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равствуй книга! Ознакомление с курс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екстами. Смысловое чтение произведений. Работа с опросник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9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скурсия в поселковую библиотеку. Знакомство с ассортиментом детской литера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реча с библиотекарем,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зордетской литературы. Создание фотоальбо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Творческая: создание коллектив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П.Астафьев «Гуси в полынье». Знакомство с рассказ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екстами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в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тательская игра по рассказу В.П.Астафьева «Гуси в полынь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екстами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вое чтение отрывков произведения. Интерактивная иг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и игров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</w:tr>
      <w:tr>
        <w:trPr>
          <w:trHeight w:val="3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родная мудрость. Фольклор. Потешки, пословицы, считалки, скороговорки.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льклорные игры «Считалочки», «Карусель», «Вороны-воробьи». Творческая работа «Сочини загадку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книгами, текстами. рассуждение о прочитанном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играх, творческое задание через работу в парах. Оформление буклета с загад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Рассуждения от прочитанном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парах, творческая и познавательная деяте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0</w:t>
            </w:r>
          </w:p>
        </w:tc>
      </w:tr>
      <w:tr>
        <w:trPr>
          <w:trHeight w:val="1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тешествие в страну сказов П.Баж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вая работа с текстами. Викторина по сказк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ая деятельност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10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кинозал. Просмотр мультипликационного фильма «Хозяйка медной гор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, обсуждение мульт.филь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Рассуждения просмотренного фил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 о зиме русских поэтов . Конкурс чтецов стихотворений о зиме и праздновании Нового г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произведений. Заучивание понравившихся стихотворений наизусть. Деклам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ссматривают книг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лушают чтение учителя, обсуждают прочитанное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ослушивают аудиозапись произвед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2.1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05.1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родине «С чего начинается Родин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ений. Заучивание понравившихся стихотворений наизусть. Деклам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лушают чтение учителя, обсуждают прочитанное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ослушивают аудиозапись произведения. </w:t>
            </w:r>
          </w:p>
          <w:p>
            <w:pPr>
              <w:pStyle w:val="Normal"/>
              <w:shd w:fill="FFFFFF" w:val="clear"/>
              <w:spacing w:before="0" w:after="150"/>
              <w:ind w:left="5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 и сказки Е.Пермя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амостоятельно выбирать интересующую книгу; уметь работать с книгой; оценивать поведение героев, формировать свою этическую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ссматривают книг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лушают чтение учителя, обсуждают прочитанное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ослушивают аудиозапись произведения. 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 произведе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на в творчестве русских поэ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этическая гостин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ссматривают книг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лушают чтение учителя, обсуждают прочитанное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ослушивают аудиозапись произведения. 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 произведениям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2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ВОВ в детской литературе. Наш кинозал. Просмотр фильма о В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екстами. Рассказы о Великой Отечественной войне. Просмотр, обсуждение мульт.филь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Частично-поисковая работа. Познавательная деятельность. Рассуждения просмотренного фил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курс стихотворений «Строки опаленные войной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этическая гостин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лушают чтение учителя, обсуждают прочитанное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слушивают аудиозапись произведения. Декламация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 произведе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«Моя любимая книга» (буклет - сов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 информации для буклета. Творческая работа по оформлению букл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Частично-поисков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занятие. Читательская конференц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викторины, разгадывание ребусов, кроссвор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. Рефлек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-9 класс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3402"/>
        <w:gridCol w:w="2835"/>
        <w:gridCol w:w="1984"/>
        <w:gridCol w:w="1134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ы организации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ид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нига – верный помощник! Ознакомление с курс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екстами. Смысловое чтение произведений. Работа с опросник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9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скурсия в поселковую библиотеку. Знакомство с ассортиментом детской литера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реча с библиотекарем,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зордетской литературы. Создание фотоальбо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Творческая: создание коллектив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П.Астафьев «Последний поклон». Знакомство с рассказ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екстами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в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итательская игра по рассказам В.П.Астафье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екстами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вое чтение отрывков произведения. Интерактивная иг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и игров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</w:tr>
      <w:tr>
        <w:trPr>
          <w:trHeight w:val="10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льклорные игры «Старинные считалки», «Горелочки с платочком», «Верёвочка». Творческая работа «Сочини загадку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книгами, текстами. рассуждение о прочитанном. Участие в играх, творческое задание через работу в парах. Оформление буклета с загад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Рассуждения от прочитанном. Работа в парах, творческая и познавательная деяте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0</w:t>
            </w:r>
          </w:p>
        </w:tc>
      </w:tr>
      <w:tr>
        <w:trPr>
          <w:trHeight w:val="1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тешествие в страну сказов П.Баж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вая работа с текстами. Викторина по сказк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ая деятельност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0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кинозал. Просмотр мультипликационного фильма «Каменный цвето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, обсуждение мульт.филь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Рассуждения просмотренного фил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 о зиме русских поэтов . Конкурс чтецов стихотворений о зиме и праздновании Нового г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произведений. Заучивание понравившихся стихотворений наизусть. Деклам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ссматривают книг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лушают чтение учителя, обсуждают прочитанное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ослушивают аудиозапись произвед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06.1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родине «В краю родном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ений. Заучивание понравившихся стихотворений наизусть. Деклам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лушают чтение учителя, обсуждают прочитанное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ослушивают аудиозапись произведения. </w:t>
            </w:r>
          </w:p>
          <w:p>
            <w:pPr>
              <w:pStyle w:val="Normal"/>
              <w:shd w:fill="FFFFFF" w:val="clear"/>
              <w:spacing w:before="0" w:after="150"/>
              <w:ind w:left="5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казы  Ю.И.Коваль «Белая лошад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амостоятельно выбирать интересующую книгу; уметь работать с книгой; оценивать поведение героев, формировать свою этическую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ссматривают книг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лушают чтение учителя, обсуждают прочитанное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ослушивают аудиозапись произведения. 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 произведе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на в творчестве русских поэ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этическая гостин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ссматривают книг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лушают чтение учителя, обсуждают прочитанное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ослушивают аудиозапись произведения. 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 произведениям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ВОВ в детской литературе. Конкурс стихотворений «Строки опаленные войной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екстами. Рассказы о Великой Отечественной войне. Поэтическая гостин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знавательная деятельность. Частично-поисковая работа.</w:t>
            </w:r>
            <w:r>
              <w:rPr>
                <w:color w:val="000000"/>
              </w:rPr>
              <w:t xml:space="preserve"> Слушают чтение учителя, обсуждают прочитанное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слушивают аудиозапись произведения. Декламация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 произведе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ш кинозал. Просмотр фильма о В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, обсуждение мульт.филь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Рассуждения просмотренного фил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«Моя любимая книга» (буклет - сов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 информации для буклета. Творческая работа по оформлению букл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. Частично-поисков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занятие. Читательская конференц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 викторины, разгадывание ребусов, кроссвор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. Рефлек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1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о-методическое  обеспечени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е пособия для учащихс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.М. Барская, Л.А. Нисневич   Пособие  для  учителя  «Обучение  русскому  языку   и  чтению  в  5-9  классах  вспомогательной  школы»   -   М.: Просвещение,1992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С.Ю.Ильина «Уроки чтения в специальных (коррекционных) образовательных учреждениях YIII вида», 2006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А.В. Каменова «Обучение грамоте»  -  М.: Просвещение, 1969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Т.А. Подколзина    «Чтение  текста  одновременно  с  учителем» -М.: Просвещение , 2003г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А.А. Стешиц   «Работа  по обучению  грамоте  и  развитию  техники  чтения» - М.: Наука, 2004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Е.Н. Соловьёва   Методика  работы  с  детьми ,  у  которая  слабая память  и  внимание /  М.: Знание , 1989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Н.Н. Светловская «Методика внеклассного чтения»  - М.: Просвещение, 1991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Е.Д. Худенко «Коррекционно-развивающие  уроки»  -  М.: Просвещение, 2005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ий материа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аборы учебных картинок, репродукций картин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ртреты писателей и поэтов русской литературы 19-20 века, зарубежных писателей, писателей Красноярского кра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нтрольные работы, тесты (работа с текстом)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физкультурные минутки, речевые разминк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коррекционные упражнения: Работа по карточкам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чевые разминк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упражнения для обучения детей приёмам саморасслабления. – «штанга», «игра с песком», «Кулачки», «Кораблик» и др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аглядные пособия, рисунки, плакат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наглядное пособие «Зима в картинках», «Весна в картинках», «Лето в картинках», «Осень в картинках»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демонстрационный материал «Наши эмоции и чувства», «Подбери слова к рассказу», «Экскурсии по усадьбам русских писателей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СО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гнитофон, проектор, стерео колонки, DVD, CD-проигрывател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ранно-звуковые пособ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Компакт-диск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Уроки литературы (хрестоматия) для 6-7 классов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Экранизации художественных произведений русских писателей 19-20 век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Аудио диски «Сказки А.С.Пушкина», «Сказки зарубежных писателей», «Русские народные сказки», «Творчество В.П.Астафьева», «Творчество А.П.Чехова». 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ьютерные и информационно-коммуникационные средств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удио и видео презентации, аудио записи с рассказами, сказками, стихотворениями русских и зарубежных писателей сети Интернет, интерактивные физкультурные минутки, гимнастика для глаз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нет-ресурс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  <w:tab/>
        <w:t>Сайт «Педразвитие.ru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  <w:tab/>
        <w:t>Единая коллекция Цифровых Образовательных Ресурсов http://school-collection.edu.ru/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  <w:tab/>
        <w:t>«Я-учитель»»http://ya-hitel.ru/load/konkurs_quot_novaja_volna_quot/scenarii/scenarij_otchetnogo_meroprijatija_po_predmetu_razvitie_rechi/424-1-0-16986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</w:t>
        <w:tab/>
        <w:t>Сайт для педагогов «Инфоурок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</w:t>
        <w:tab/>
        <w:t>РОСМЕТОДКАБИНЕТ.РФ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нотация к рабочей программ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ы работ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Р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национально региональный компонент,  литературное творчество писателей и поэтов Красноярского края.</w:t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Критерии оценивания результатов освоения программы                            курса внеурочной деятельност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Успешная реализация данной программы позволяет учащимся достичь результатов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1-й уровень – учащийся знает и понимает общепринятые ценности;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2-й уровень – учащийся принимает общепринятые ценности;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3-й уровень учащийся самостоятельно действует в общественной жизни в соответствии с общепринятыми ценностями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неурочная деятельность направлена на развитие воспитательных результатов:  приобретение учащимися социального опыт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•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формирование положительного отношения к базовым общественным ценностям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•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риобретение школьниками опыта самостоятельного общественного действ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•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оздание оптимальных условий для развития и отдыха дете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Расширение возможностей для творческого развития личности учащегося, реализации его• интересов.  Формирование навыков коллективной 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•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сихологический комфорт и социальная защищенность каждого ребенк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•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Формирование единого воспитывающего пространств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•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Развитие ученического соуправлен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•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Вовлечённость учащихся, состоящих на внутришкольном контроле, и группы риска во внеурочную деятельность школы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 результате реализации данной программы предполагается, что учащиеся будут ходить в библиотеку не просто брать книги, а проявлять интерес к чтению, испытывать потребность общаться с книго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о время бесед о прочитанных книгах учащиеся будут проявлять активность, любознательность, будут делиться впечатлениями с педагогами, библиотекарем и друг друго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онечным результатом реализации программы должна стать положительная динамика уровня читательского интереса у учащихся.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cs="Helvetica"/>
          <w:color w:val="333333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420" w:after="0"/>
      <w:ind w:hanging="34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39">
    <w:name w:val="p3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40">
    <w:name w:val="p4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Tahoma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13:00Z</dcterms:created>
  <dc:creator>777</dc:creator>
  <dc:description/>
  <cp:keywords/>
  <dc:language>en-US</dc:language>
  <cp:lastModifiedBy>777</cp:lastModifiedBy>
  <cp:lastPrinted>2023-09-04T16:53:00Z</cp:lastPrinted>
  <dcterms:modified xsi:type="dcterms:W3CDTF">2024-09-11T04:02:00Z</dcterms:modified>
  <cp:revision>301</cp:revision>
  <dc:subject/>
  <dc:title/>
</cp:coreProperties>
</file>