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евое государствен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инская  школа-интерна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адаптирован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 направлению «Учение с увлечением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Чтение с увлечение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2024-2025  учебный год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ла  программу: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ешонок Елена Николаевна, учитель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. Тинской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ind w:right="40" w:hanging="0"/>
        <w:rPr/>
      </w:pPr>
      <w:r>
        <w:rPr>
          <w:b/>
          <w:color w:val="000000"/>
          <w:sz w:val="32"/>
          <w:szCs w:val="32"/>
          <w:lang w:val="ru-RU"/>
        </w:rPr>
        <w:t xml:space="preserve">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внеурочных занятий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направлению «Учение с увлечением!» «Чтение с увлечением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требованиями  федерального государственного образовательного стандарта образования обучающихся с умственной отсталостью (интеллектуальными нарушениями), на основе адаптированной основной  общеобразовательной программы образования обучающихся с умственной отсталостью (интеллектуальными  нарушениями) КГБОУ «Тинская школа – интернат» и предназначена для учащихся </w:t>
      </w:r>
      <w:r>
        <w:rPr>
          <w:rFonts w:cs="Times New Roman" w:ascii="Times New Roman" w:hAnsi="Times New Roman"/>
          <w:b/>
          <w:sz w:val="28"/>
          <w:szCs w:val="28"/>
        </w:rPr>
        <w:t>5  классов</w:t>
      </w:r>
      <w:r>
        <w:rPr>
          <w:rFonts w:cs="Times New Roman" w:ascii="Times New Roman" w:hAnsi="Times New Roman"/>
          <w:sz w:val="28"/>
          <w:szCs w:val="28"/>
        </w:rPr>
        <w:t xml:space="preserve"> с легкой умственной отсталостью (интеллектуальными нарушениями) (вариант 1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разработана на основе следующих нормативных документов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едерального Закона «Об образовании в  Российской Федерации» от 29 декабря 2012 г. № 273-ФЗ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а  Министерства образования и науки РФ от 19 декабря 2014 г. № 1599 “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”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Министерства просвещения РФ от 24 ноября 2022 г. № 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я Главного государственного санитарного врача РФ от 28 сентября 2020 г. №28 «Об утверждении санитарных правил СП 2.4.3648-20 «Санитарно-эпидем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аптированной основной общеобразовательной программы образования обучающихся с умственной отсталостью (интеллектуальными нарушениями)  КГБОУ «Тинская школа – интернат» вариант 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к числу наиболее актуальных вопросов образования относится воспитание свободной, творческой, инициативной, ответственной и саморазвивающейся лич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им объектом познания в школе должен быть человек, его мировосприятие, отношение к самому себе, окружающим людям, к природе.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общение детей к духовным богатствам человечества будет способствовать формированию 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место в н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уальность и социальная значимость данной программы состоят в том, что он призван помочь растущему человеку в постижении норм человеческих отношений и на их основе искать путь самовоспитания, саморазвития. Курс предполагает активное включение в творческий процесс учащихся, родителей, учителей, классных руководител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ая значимость данной программы  состоит в том, что отношение к окружающей действительности формируется в совместной деятельности учителя и учащихся, «выращиваются» нормы нравственного поведения.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а содержит теоретические положения по формированию целостной образовательной среды и целостного пространства духовно-нравственного развития умственно отсталого школьника, определяемого как уклад школьной жизни интегрированного в урочную, внеурочную, внешкольную, семейную деятельность учащихс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внеурочной деятельности ориентировано на воспитание у обучающегося способности к эстетическому самоопределению через художественное творчество. Основой общекультурного воспитания является искусство.                                             Задачи: расширение общего и художественного кругозора обучающихся, общей культуры, обогащение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эстетических чувств и развитие художественного вкуса; развитие у школьников творческих способностей, фантазии, воображения через знакомство с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азличными областями искусства: изобразительное искусство, музыкальное искусство, театральное искусство, литературное искусство; формирование способности формулировать собственные эстетические предпочтения;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о душевной и физической красоте человека;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эстетических идеалов, чувства прекрасного; умение видеть красоту природы,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труда и творчества; формирование начальных представлений об искусстве народов России;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к чтению, произведениям искусства, детским спектаклям, концертам,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выставкам, музыке; формирование стремления к опрятному внешнему виду;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отрицательного отношения к некрасивым поступкам и неряшливости.</w:t>
      </w:r>
    </w:p>
    <w:p>
      <w:pPr>
        <w:pStyle w:val="Style17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</w:rPr>
        <w:t>Всегда велась и ведется серьезная работа по привлечению внимания к проблемам чтения. Сегодня отмечается снижение интереса к чтению у детей. Перед учителем стоит задача - построить учебно-воспитательный процесс таким образом, чтобы общество получало культурных, нравственных, и социально активных граждан, для которых умение и стремление учиться должны стать устойчивыми качествами личности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Цели программы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богащение внутреннего мира ребенка через книгу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вышение уровня читательского интереса у учащихся с ОВЗ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навыков чтения, как вида речевой деятельности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дготовить детей к восприятию словесного искусства, которое раскрывает перед читателями богатство окружающего мира и человеческих отношений, рождает чувство гармонии и красоты, учит понимать прекрасное в жизни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ормирование эколого- валеологических компетенций на уроках внеклассного чтения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;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Развивать у детей способность полноценно воспринимать художественное произведение, сопереживать героям, эмоционально откликаться на прочитанное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Формировать умения воссоздать художественные образы литературного произведения, развивать воображение учащегося, воспитывать художественный вкус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Совершенствовать все виды речевой деятельности (аудирование, чтение, говорение, письмо)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Прививать любовь к чтению книг, развивать навыки самостоятельного чтения, желание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еодолевать трудности чтения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Расширение знаний о литературных произведениях.</w:t>
      </w:r>
    </w:p>
    <w:p>
      <w:pPr>
        <w:pStyle w:val="Style17"/>
        <w:shd w:fill="FFFFFF" w:val="clear"/>
        <w:spacing w:before="0" w:after="150"/>
        <w:rPr/>
      </w:pPr>
      <w:r>
        <w:rPr>
          <w:sz w:val="28"/>
          <w:szCs w:val="28"/>
        </w:rPr>
        <w:t>- Формирование первичных представлений о произведениях русских, зарубежных и</w:t>
      </w:r>
    </w:p>
    <w:p>
      <w:pPr>
        <w:pStyle w:val="Style17"/>
        <w:shd w:fill="FFFFFF" w:val="clear"/>
        <w:spacing w:before="0" w:after="150"/>
        <w:rPr/>
      </w:pPr>
      <w:r>
        <w:rPr>
          <w:sz w:val="28"/>
          <w:szCs w:val="28"/>
        </w:rPr>
        <w:t>писателей Красноярского края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Воспитание бережного отношения к книг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рамме особое внимание уделяется формирование навыка «Молчаливого чтения», чтения «про себя». Л.С. Выготский писал, что при таком чтении понимание прочитанного лучш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предусмотрено развитие самостоятельного творческого опыта школьников. Это творчество помогает ученику оценить художественное произведение.</w:t>
      </w:r>
    </w:p>
    <w:p>
      <w:pPr>
        <w:pStyle w:val="Normal1"/>
        <w:jc w:val="both"/>
        <w:rPr>
          <w:rFonts w:ascii="Times New Roman" w:hAnsi="Times New Roman" w:cs="Times New Roman"/>
          <w:i/>
          <w:i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A"/>
          <w:sz w:val="28"/>
          <w:szCs w:val="28"/>
          <w:lang w:val="ru-RU"/>
        </w:rPr>
        <w:t>Принципы проведения занятий:</w:t>
      </w:r>
    </w:p>
    <w:p>
      <w:pPr>
        <w:pStyle w:val="Normal1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Безопасность. Создание атмосферы доброжелательности.</w:t>
      </w:r>
    </w:p>
    <w:p>
      <w:pPr>
        <w:pStyle w:val="Normal1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емственность. Каждый следующий этап базируется на уже сформированных навыках.</w:t>
      </w:r>
    </w:p>
    <w:p>
      <w:pPr>
        <w:pStyle w:val="Normal1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Сочетание статичного и динамичного положения детей.</w:t>
      </w:r>
    </w:p>
    <w:p>
      <w:pPr>
        <w:pStyle w:val="Normal1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Учет возрастных особенностей.</w:t>
      </w:r>
    </w:p>
    <w:p>
      <w:pPr>
        <w:pStyle w:val="Normal1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Сочетание индивидуальных и групповых форм работы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Связь теории с практикой.</w:t>
      </w:r>
    </w:p>
    <w:p>
      <w:pPr>
        <w:pStyle w:val="Normal1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Доступность и наглядность.</w:t>
      </w:r>
    </w:p>
    <w:p>
      <w:pPr>
        <w:pStyle w:val="Normal1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Включение в активную жизненную позицию.</w:t>
      </w:r>
    </w:p>
    <w:p>
      <w:pPr>
        <w:pStyle w:val="Normal1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Рефлексия. Совместное обсуждение понятого на занят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A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ее эффективны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ормы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занятия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Times New Roman" w:hAnsi="Times New Roman"/>
          <w:sz w:val="28"/>
          <w:szCs w:val="28"/>
          <w:lang w:eastAsia="ru-RU"/>
        </w:rPr>
        <w:t>*</w:t>
      </w:r>
      <w:r>
        <w:rPr>
          <w:rFonts w:cs="Segoe UI Symbol" w:ascii="Segoe UI Symbol" w:hAnsi="Segoe UI Symbo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ценированные представ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Times New Roman" w:hAnsi="Times New Roman"/>
          <w:sz w:val="28"/>
          <w:szCs w:val="28"/>
          <w:lang w:eastAsia="ru-RU"/>
        </w:rPr>
        <w:t>*</w:t>
      </w:r>
      <w:r>
        <w:rPr>
          <w:rFonts w:cs="Segoe UI Symbol" w:ascii="Segoe UI Symbol" w:hAnsi="Segoe UI Symbo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тературные викторины, ребусы, кроссворды, сканвор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Times New Roman" w:hAnsi="Times New Roman"/>
          <w:sz w:val="28"/>
          <w:szCs w:val="28"/>
          <w:lang w:eastAsia="ru-RU"/>
        </w:rPr>
        <w:t>*</w:t>
      </w:r>
      <w:r>
        <w:rPr>
          <w:rFonts w:cs="Segoe UI Symbol" w:ascii="Segoe UI Symbol" w:hAnsi="Segoe UI Symbo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ная деятельность учащихс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Times New Roman" w:hAnsi="Times New Roman"/>
          <w:sz w:val="28"/>
          <w:szCs w:val="28"/>
          <w:lang w:eastAsia="ru-RU"/>
        </w:rPr>
        <w:t>*</w:t>
      </w:r>
      <w:r>
        <w:rPr>
          <w:rFonts w:cs="Segoe UI Symbol" w:ascii="Segoe UI Symbol" w:hAnsi="Segoe UI Symbo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кламац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 публичные выступления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Межпредметная связь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осуществляются с такими дисциплинами, как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усский язык и чтение (расширение и обогащение словаря, развитие речевого содержания, высокой культуры речи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стествознание и география (человек и его взаимоотношения с окружающей средой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новы социального мира (обогащает представление об окружающем мире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образительное искусство и музыка (дает возможность выразить свои эмоции и чувства)</w:t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P40"/>
        <w:shd w:fill="FFFFFF" w:val="clear"/>
        <w:spacing w:lineRule="atLeast" w:line="240" w:before="0" w:after="0"/>
        <w:ind w:left="284" w:right="9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личностные и предметные результаты освоения программы</w:t>
      </w:r>
    </w:p>
    <w:p>
      <w:pPr>
        <w:pStyle w:val="P40"/>
        <w:shd w:fill="FFFFFF" w:val="clear"/>
        <w:spacing w:lineRule="atLeast" w:line="240" w:before="0" w:after="0"/>
        <w:ind w:left="284" w:right="9" w:hanging="0"/>
        <w:contextualSpacing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5 класс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: </w:t>
      </w:r>
    </w:p>
    <w:p>
      <w:pPr>
        <w:pStyle w:val="Default"/>
        <w:rPr/>
      </w:pPr>
      <w:r>
        <w:rPr>
          <w:sz w:val="28"/>
          <w:szCs w:val="28"/>
        </w:rPr>
        <w:t xml:space="preserve">- обращаться к художественной книге как к источнику эстетического наслаждения; к справочной и энциклопедической как источнику получения информ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: </w:t>
      </w:r>
    </w:p>
    <w:p>
      <w:pPr>
        <w:pStyle w:val="Default"/>
        <w:rPr/>
      </w:pPr>
      <w:r>
        <w:rPr>
          <w:sz w:val="28"/>
          <w:szCs w:val="28"/>
        </w:rPr>
        <w:t xml:space="preserve">- самостоятельно работать с учебником как источником получения информации; </w:t>
      </w:r>
    </w:p>
    <w:p>
      <w:pPr>
        <w:pStyle w:val="Default"/>
        <w:rPr/>
      </w:pPr>
      <w:r>
        <w:rPr>
          <w:sz w:val="28"/>
          <w:szCs w:val="28"/>
        </w:rPr>
        <w:t xml:space="preserve">- осуществлять поиск необходимой информации для выполнения заданий на основе алфавитного каталога; в справочной литературе, с помощью родителей и друз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: </w:t>
      </w:r>
    </w:p>
    <w:p>
      <w:pPr>
        <w:pStyle w:val="Default"/>
        <w:rPr/>
      </w:pPr>
      <w:r>
        <w:rPr>
          <w:sz w:val="28"/>
          <w:szCs w:val="28"/>
        </w:rPr>
        <w:t xml:space="preserve">- составлять рассказ о книге на основе содержания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льзоваться алфавитным тематическим каталогом для поиска книг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пешная реализация данной программы позволяет учащимся достичь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уровень – учащийся знает и понимает общепринятые ценност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уровень – учащийся принимает общепринятые ценност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й уровень учащийся самостоятельно действует в общественной жизни в соответствии с общепринятыми ценностя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направлена на развитие воспитательных результатов:  приобретение учащимися социального опыта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положительного отношения к базовым общественным ценностям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обретение школьниками опыта самостоятельного общественного действия.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развития и отдыха детей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Расширение возможностей для творческого развития личности учащегося, реализации его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интересов.  Формирование навыков коллектив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сихологический комфорт и социальная защищенность каждого ребенка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единого воспитывающего пространства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ученического соуправ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влечённость учащихся, состоящих на внутришкольном контроле, и группы риска во внеурочную деятельность школы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реализации данной программы предполагается, что учащиеся будут ходить в библиотеку не просто брать книги, а проявлять интерес к чтению, испытывать потребность общаться с книг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бесед о прочитанных книгах учащиеся будут проявлять активность, любознательность, будут делиться впечатлениями с педагогами, библиотекарем и друг друг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ечным результатом реализации программы должна стать положительная динамика уровня читательского интереса у учащихс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 программы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ая программа составлена с учетом возрастных и психофизиологических особенностей развития учащихся 5  класса, уровня их знаний и умений.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охождения программы и планирование количества часов – 1 час в неделю, начиная с первого полугодия, всего 17 часов. При тематическом планировании учитываются потребности и учебно - воспитательная работа в школ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517"/>
        <w:gridCol w:w="2603"/>
        <w:gridCol w:w="2892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курса внеуроч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организации деятельност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ствуй книга! Ознакомление с курсом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 Смысловое чтение произведений. Работа с опросником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школьную библиотеку. Знакомство с ассортиментом детской литератур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а с педагогом- библиотекаре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зордетской литературы. Создание фотоальбома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Творческая: создание коллективной работы.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П.Астафьев «Деревья растут для всех». Знакомство с рассказом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ое чтение произведений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</w:t>
            </w:r>
          </w:p>
        </w:tc>
      </w:tr>
      <w:tr>
        <w:trPr>
          <w:trHeight w:val="1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 и сказки о животных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 Урок конференция о прочитанном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от прочитанном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в страну сказок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ая работа с текстами. Инсценеровка сказок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ая деятельность, театрализация сказок. 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ш кинозал. Просмотр мультипликационного фильма «Царевна-лягушка»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, обсуждение мульт.фильм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просмотренного фильма.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ы ждала, ждала природа. Чтение произведений о зиме. Конкурс чтецов стихотворений о зиме и праздновании Нового года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произведений. Заучивание понравившихся стихотворений наизусть. Декламац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сматривают книги. </w:t>
            </w:r>
          </w:p>
          <w:p>
            <w:pPr>
              <w:pStyle w:val="Default"/>
              <w:rPr/>
            </w:pPr>
            <w:r>
              <w:rPr/>
              <w:t xml:space="preserve">Слушают чтение учителя, обсуждают прочитанное. </w:t>
            </w:r>
          </w:p>
          <w:p>
            <w:pPr>
              <w:pStyle w:val="Default"/>
              <w:rPr/>
            </w:pPr>
            <w:r>
              <w:rPr/>
              <w:t xml:space="preserve">Прослушивают аудиозапись произведения. 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Стихотворения о родной природ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. Заучивание понравившихся стихотворений наизусть. Декламация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ют чтение учителя, обсуждают прочитанное. </w:t>
            </w:r>
          </w:p>
          <w:p>
            <w:pPr>
              <w:pStyle w:val="Default"/>
              <w:rPr/>
            </w:pPr>
            <w:r>
              <w:rPr/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ана на добрые дела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сматривают книги. </w:t>
            </w:r>
          </w:p>
          <w:p>
            <w:pPr>
              <w:pStyle w:val="Default"/>
              <w:rPr/>
            </w:pPr>
            <w:r>
              <w:rPr/>
              <w:t xml:space="preserve">Слушают чтение учителя, обсуждают прочитанное. </w:t>
            </w:r>
          </w:p>
          <w:p>
            <w:pPr>
              <w:pStyle w:val="Default"/>
              <w:rPr/>
            </w:pPr>
            <w:r>
              <w:rPr/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</w:p>
        </w:tc>
      </w:tr>
      <w:tr>
        <w:trPr>
          <w:trHeight w:val="1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на идет! Весне дорогу! Весна в творчестве русских поэтов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тическая гостиная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сматривают книги. </w:t>
            </w:r>
          </w:p>
          <w:p>
            <w:pPr>
              <w:pStyle w:val="Default"/>
              <w:rPr/>
            </w:pPr>
            <w:r>
              <w:rPr/>
              <w:t xml:space="preserve">Слушают чтение учителя, обсуждают прочитанное. </w:t>
            </w:r>
          </w:p>
          <w:p>
            <w:pPr>
              <w:pStyle w:val="Default"/>
              <w:rPr/>
            </w:pPr>
            <w:r>
              <w:rPr/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 произведениям. 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ВОВ в детской литератур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 Рассказы о Великой Отечественной войн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Частично-поисковая работ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 Читательская конференци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викторины, разгадывание ребусов, кроссвордов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ефлекс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-методическое обеспечен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утбук, проектор, экр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е книг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Русские народные сказки и былины.-М.:ТЕРРА  - Книжный клуб, 1999.-386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Бесплатные книги Лит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www.litres.ru/collections/besplatnie-knigi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firstLine="176"/>
        <w:rPr/>
      </w:pPr>
      <w:r>
        <w:rPr>
          <w:rStyle w:val="1"/>
          <w:b/>
          <w:sz w:val="28"/>
          <w:szCs w:val="28"/>
        </w:rPr>
        <w:t>Дидактический матери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боры учебных картинок, репродукций картин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треты писателей и поэтов русской литературы 19-20 века, зарубежных писателей, писателей Красноярского кра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pacing w:val="1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культурные минутки, речевые разм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ррекционные упражнения: Работа по карточ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евые разми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пражнения для обучения детей приёмам саморасслабления. – «штанга», «игра с песком», «Кулачки», «Кораблик»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глядные пособия, рисунки, плак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глядное пособие «Зима в картинках», «Весна в картинках», «Лето в картинках», «Осень в картинк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монстрационный материал «Наши эмоции и чувства», «Подбери слова к рассказу», «Экскурсии по усадьбам русских писателей».</w:t>
      </w:r>
    </w:p>
    <w:p>
      <w:pPr>
        <w:pStyle w:val="Normal"/>
        <w:ind w:left="-284" w:firstLine="176"/>
        <w:rPr/>
      </w:pPr>
      <w:r>
        <w:rPr>
          <w:rStyle w:val="1"/>
          <w:b/>
          <w:sz w:val="28"/>
          <w:szCs w:val="28"/>
        </w:rPr>
        <w:t>Компьютерные и информационно-коммуникационные средства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 и видео презентации, аудио записи с рассказами, сказками, стихотворениями русских и зарубежных писателей сети Интернет, интерактивные физкультурные минутки, гимнастика для глаз. </w:t>
      </w:r>
    </w:p>
    <w:p>
      <w:pPr>
        <w:pStyle w:val="Normal"/>
        <w:ind w:left="-284" w:firstLine="176"/>
        <w:rPr/>
      </w:pPr>
      <w:r>
        <w:rPr>
          <w:rStyle w:val="1"/>
          <w:b/>
          <w:sz w:val="28"/>
          <w:szCs w:val="28"/>
        </w:rPr>
        <w:t>Интернет-ресурсы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т «Педразвитие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ллекция Цифровых Образовательных Ресурсов http://school-collection.edu.ru/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-учитель»»http://ya-hitel.ru/load/konkurs_quot_novaja_volna_quot/scenarii/scenarij_otchetnogo_meroprijatija_po_predmetu_razvitie_rechi/424-1-0-16986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для педагогов «Инфоурок»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МЕТОДКАБИНЕТ.РФ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оценивания результатов освоения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пешная реализация данной программы позволяет учащимся достичь результа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-й уровень – учащийся знает и понимает общепринятые ценност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-й уровень – учащийся принимает общепринятые ценност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-й уровень учащийся самостоятельно действует в общественной жизни в соответствии с общепринятыми ценностя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урочная деятельность направлена на развитие воспитательных результатов:  приобретение учащимися социального опы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оложительного отношения к базовым общественным ценност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школьниками опыта самостоятельного общественного действ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оптимальных условий для развития и отдыха де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ение возможностей для творческого развития личности учащегося, реализации его• интересов.  Формирование навыков коллектив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ий комфорт и социальная защищенность каждого ребе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единого воспитывающего простран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ченического соуправ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влечённость учащихся, состоящих на внутришкольном контроле, и группы риска во внеурочную деятельность школ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реализации данной программы предполагается, что учащиеся будут ходить в библиотеку не просто брать книги, а проявлять интерес к чтению, испытывать потребность общаться с книг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бесед о прочитанных книгах учащиеся будут проявлять активность, любознательность, будут делиться впечатлениями с педагогами, библиотекарем и друг дру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ечным результатом реализации программы должна стать положительная динамика уровня читательского интереса у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6"/>
      <w:sz w:val="26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420" w:after="0"/>
      <w:ind w:hanging="3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tres.ru/collections/besplatnie-knig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13:00Z</dcterms:created>
  <dc:creator>777</dc:creator>
  <dc:description/>
  <cp:keywords/>
  <dc:language>en-US</dc:language>
  <cp:lastModifiedBy>1</cp:lastModifiedBy>
  <cp:lastPrinted>2023-10-03T15:30:00Z</cp:lastPrinted>
  <dcterms:modified xsi:type="dcterms:W3CDTF">2024-09-13T02:19:00Z</dcterms:modified>
  <cp:revision>204</cp:revision>
  <dc:subject/>
  <dc:title/>
</cp:coreProperties>
</file>